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57545" cy="596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Radzyń Podlaski, dnia 28.11.2018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-ZP.271.1.5.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Wykonawcy wszys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wtórzenie czynności z unieważnienia postępowania w zakresie części III zamówienia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ieważnienie postępowania w zakresie części III zamówieni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Zamawiający dokonał samodzielnej weryfikacji wykonanej przez siebie czynności – dotyczącej unieważnienia części III zamówienia  z  art. 93 ust. 1 pkt 4 (cena najkorzystniejszej oferty przewyższa kwotę którą zamawiający zamierza przeznaczyć na sfinansowanie zamówienia). Zamawiający ponownie zweryfikował wartość zamówienia i określił ją na kwotę 47520 zł. Zamawiający posiada środki na wykonanie ww. usługi  w wyższej kwocie niż podał w zestawieniu z otwarcia ofert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Wykonawca  został wezwany do przedstawienia  dokumentów na poparcie złożonych oświadczeń w zakresie części I i II zamówienia do dnia 26.11.2018r. do godz. 10.00. Wykonawca przesłał część wymaganych dokumentów, lecz po terminie( godz. wpływu 10:03) jednocześnie informując Zamawiającego, iż nie zamieścił wymaganych dokumentów na swojej stronie internetowej( brak zał. nr 3 i 5). W związku z powyższym, iż nadrzędną zasadą rządzącą postępowaniem o udzielenie zamówienia jest bowiem wyrażona w art. 7 ust. 1 ustawy Pzp zasada równego traktowania wykonawców oraz zachowania uczciwej konkurencji-</w:t>
        <w:tab/>
        <w:t>Zamawiając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działając na podstawie art. 93 ust.1 pkt 7  ustawy Pzp (tj. Dz. U. z 2018 r. poz.1986) unieważnił postępowanie </w:t>
      </w:r>
      <w:r>
        <w:rPr>
          <w:b/>
          <w:sz w:val="28"/>
          <w:szCs w:val="28"/>
        </w:rPr>
        <w:t xml:space="preserve">Pt: ”Gmina Radzyń Podlaski otwarta na osoby niesamodzielne i niepełnosprawne- świadczenie usług opiekuńczych i asystenckich” w zakresie części I i II. Zamawiający </w:t>
      </w:r>
      <w:r>
        <w:rPr>
          <w:sz w:val="28"/>
          <w:szCs w:val="28"/>
        </w:rPr>
        <w:t>uzasadnił, i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postępowanie obarczone jest niemożliwą do usunięcia wadą uniemożliwiająca zawarcie  nie podlegającej unieważnieniu umowy w sprawie zamówienia publicznego. Biorąc pod uwagę powyższe Zamawiający unieważnia postępowanie w zakresie części III zamówienia na podstawie art.93 ust.1 pkt 7 ustawy Pzp,(postępowanie  obarczone jest niemożliwą do usunięcia wadą uniemożliwiająca zawarcie  nie podlegającej unieważnieniu umowy w sprawie zamówienia publicznego), gdyż zasada równego traktowania, jawności dotyczy wszystkich części zamówienia. </w:t>
      </w:r>
    </w:p>
    <w:p>
      <w:pPr>
        <w:pStyle w:val="Normal"/>
        <w:ind w:left="5664" w:firstLine="6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5664" w:firstLine="66"/>
        <w:rPr/>
      </w:pPr>
      <w:r>
        <w:rPr/>
        <w:t>p.o Kierownika Gminnego Ośrodka Pomocy Społecznej</w:t>
      </w:r>
    </w:p>
    <w:p>
      <w:pPr>
        <w:pStyle w:val="Normal"/>
        <w:ind w:left="4956" w:firstLine="708"/>
        <w:rPr/>
      </w:pPr>
      <w:r>
        <w:rPr/>
        <w:t>(-) Małgorzata Kułak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3:06:00Z</dcterms:created>
  <dc:creator>a-belniak</dc:creator>
  <dc:description/>
  <dc:language>en-US</dc:language>
  <cp:lastModifiedBy>GOPS</cp:lastModifiedBy>
  <cp:lastPrinted>2018-11-28T11:45:00Z</cp:lastPrinted>
  <dcterms:modified xsi:type="dcterms:W3CDTF">2018-11-28T13:06:00Z</dcterms:modified>
  <cp:revision>2</cp:revision>
  <dc:subject/>
  <dc:title/>
</cp:coreProperties>
</file>