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42990" cy="930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990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</w:t>
      </w:r>
      <w:r>
        <w:rPr/>
        <w:t>Radzyń Podlaski, dnia 13.12.2018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-ZP.271.1.3.2018</w:t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          </w:t>
      </w:r>
      <w:r>
        <w:rPr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left="637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ferenci wszyscy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WIADOMI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wyborze najkorzystniejszej oferty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trybie przetargu nieograniczonego pn</w:t>
      </w:r>
      <w:r>
        <w:rPr>
          <w:bCs/>
          <w:sz w:val="28"/>
          <w:szCs w:val="28"/>
        </w:rPr>
        <w:t>„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Gmina Radzyń Podlaski otwarta na osoby niesamodzielne i niepełnosprawne- świadczenie usług opiekuńczych i usług asystenckich”.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jc w:val="both"/>
        <w:rPr/>
      </w:pPr>
      <w:r>
        <w:rPr/>
        <w:t>Gminny Ośrodek Pomocy Społecznej w Radzyniu Podlaskimi, działając zgodnie z art.92 ust.1 pkt.1 ustawy z dnia 29 stycznia 2004 r.-Prawo zamówień publicznych tj.(Dz. U. z 2018 r. poz. 1986), zawiadamia o wyborze najkorzystniejszej oferty w postępowaniu o udzielenie zamówienia publicznego na część I, II, III prowadzonego w trybie przetargu nieograniczonego wybrano ofertę złożoną  przez:</w:t>
      </w:r>
    </w:p>
    <w:p>
      <w:pPr>
        <w:pStyle w:val="Normal"/>
        <w:keepNext w:val="true"/>
        <w:suppressAutoHyphens w:val="true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u w:val="single"/>
        </w:rPr>
        <w:t>Część I zamówienia</w:t>
      </w:r>
      <w:r>
        <w:rPr>
          <w:b/>
        </w:rPr>
        <w:t xml:space="preserve">: </w:t>
      </w:r>
      <w:r>
        <w:rPr>
          <w:b/>
          <w:bCs/>
          <w:color w:val="000000"/>
        </w:rPr>
        <w:t>Aneta Bosko Płudy 42, 21-300 Radzyń Podlaski</w:t>
      </w:r>
    </w:p>
    <w:p>
      <w:pPr>
        <w:pStyle w:val="Normal"/>
        <w:keepNext w:val="true"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Część II zamówienia</w:t>
      </w:r>
      <w:r>
        <w:rPr>
          <w:b/>
        </w:rPr>
        <w:t>: Aneta Koślacz Ul. Jagiellończyka 5/24,  21-300 Radzyń Podlaski</w:t>
      </w:r>
    </w:p>
    <w:p>
      <w:pPr>
        <w:pStyle w:val="Normal"/>
        <w:keepNext w:val="true"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suppressAutoHyphens w:val="true"/>
        <w:autoSpaceDE w:val="false"/>
        <w:rPr>
          <w:b/>
          <w:b/>
          <w:bCs/>
          <w:color w:val="000000"/>
        </w:rPr>
      </w:pPr>
      <w:r>
        <w:rPr>
          <w:b/>
        </w:rPr>
        <w:t xml:space="preserve"> </w:t>
      </w:r>
      <w:r>
        <w:rPr>
          <w:b/>
          <w:u w:val="single"/>
        </w:rPr>
        <w:t>Część III zamówienia</w:t>
      </w:r>
      <w:r>
        <w:rPr>
          <w:b/>
        </w:rPr>
        <w:t>: Joanna Chudek ul. Dębowa 11, 21-300 Radzyń Podlaski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W postępowaniu złożono  4 oferty na wykonanie zamówienia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Uzasadnieniem wyboru oferty jest uzyskanie najwyższej liczby punktów wg określonego kryterium oceny ofert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Streszczenie oceny i porównanie złożonych ofert zgodnie z art.92 ust.1 pkt.1 ww ustawy. </w:t>
      </w:r>
    </w:p>
    <w:tbl>
      <w:tblPr>
        <w:tblW w:w="890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652"/>
        <w:gridCol w:w="1468"/>
        <w:gridCol w:w="2343"/>
        <w:gridCol w:w="1683"/>
        <w:gridCol w:w="1291"/>
      </w:tblGrid>
      <w:tr>
        <w:trPr>
          <w:trHeight w:val="97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l.p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>Nazwa Wykonawcy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zęść zamówienia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ryterium  cena -waga 60 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ryterium : Doświadczenie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aga 40 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uma punktów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UNIFUND Sp. z. o. 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Os. Bohaterów Września 1 a/c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31-620 Kraków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, II, III część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 część: Cena za 1 h-24,50 zł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FF0000"/>
              </w:rPr>
            </w:pPr>
            <w:r>
              <w:rPr>
                <w:bCs/>
                <w:color w:val="000000"/>
              </w:rPr>
              <w:t>Wartość całego zamówienia</w:t>
            </w:r>
            <w:r>
              <w:rPr>
                <w:bCs/>
                <w:color w:val="FF0000"/>
              </w:rPr>
              <w:t xml:space="preserve">: </w:t>
            </w:r>
            <w:r>
              <w:rPr>
                <w:b/>
                <w:bCs/>
                <w:color w:val="000000"/>
              </w:rPr>
              <w:t>60 368,00zł(56,33%)</w:t>
            </w:r>
          </w:p>
          <w:p>
            <w:pPr>
              <w:pStyle w:val="Normal"/>
              <w:keepNext w:val="true"/>
              <w:suppressAutoHyphens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I część: Cena za 1 h-24,50zł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FF0000"/>
              </w:rPr>
            </w:pPr>
            <w:r>
              <w:rPr>
                <w:bCs/>
                <w:color w:val="000000"/>
              </w:rPr>
              <w:t>Wartość całego zamówienia: 60368,00zł(56,33%)</w:t>
            </w:r>
          </w:p>
          <w:p>
            <w:pPr>
              <w:pStyle w:val="Normal"/>
              <w:keepNext w:val="true"/>
              <w:suppressAutoHyphens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II  część: Cena za 1 h- 25 zł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FF0000"/>
              </w:rPr>
            </w:pPr>
            <w:r>
              <w:rPr>
                <w:bCs/>
                <w:color w:val="000000"/>
              </w:rPr>
              <w:t>Wartość całego zamówienia:44000,00 zł(58,80 %)</w:t>
            </w:r>
          </w:p>
          <w:p>
            <w:pPr>
              <w:pStyle w:val="Normal"/>
              <w:keepNext w:val="true"/>
              <w:suppressAutoHyphens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d 151 godzin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40%)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d 151 godzin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40%)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d 151 godzin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40%)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 część-96,33pkt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II część-96,33 pkt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III część-98,80 pkt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neta Bosko Płudy 42, 21-300 Radzyń Podlaski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 część zamówienia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Cena za 1 h-23,00 zł </w:t>
            </w:r>
          </w:p>
          <w:p>
            <w:pPr>
              <w:pStyle w:val="Normal"/>
              <w:keepNext w:val="true"/>
              <w:suppressAutoHyphens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Wartość całego zamówienia:56672,00</w:t>
            </w:r>
          </w:p>
          <w:p>
            <w:pPr>
              <w:pStyle w:val="Normal"/>
              <w:keepNext w:val="true"/>
              <w:suppressAutoHyphens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60 %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d 151 h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40%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 pkt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Joanna Chudek ul. Dębowa 11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1-300 Radzyń Podlaski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II część zamówienia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ena za 1 h-24,50 zł</w:t>
            </w:r>
          </w:p>
          <w:p>
            <w:pPr>
              <w:pStyle w:val="Normal"/>
              <w:keepNext w:val="true"/>
              <w:suppressAutoHyphens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Wartość  całego zamówienia: 43120,00 zł</w:t>
            </w:r>
          </w:p>
          <w:p>
            <w:pPr>
              <w:pStyle w:val="Normal"/>
              <w:keepNext w:val="true"/>
              <w:suppressAutoHyphens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60 %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d 151 h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40%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 pkt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neta Koślacz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Ul. Jagiellończyka 5/24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1-300 Radzyń Podlaski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I część zamówienia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ena za 1 h-23,00 zł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Wartość całego zamówienia 56672,00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60 %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d 151 h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40%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 pkt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Nie odrzucono żadnej oferty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rzewidywany termin podpisania umowy:  19 .12.2018 r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956" w:firstLine="714"/>
        <w:jc w:val="center"/>
        <w:rPr/>
      </w:pPr>
      <w:r>
        <w:rPr/>
        <w:t>p.o Kierownika Gminnego Ośrodka Pomocy Społecznej w Radzyniu Podlaskim</w:t>
      </w:r>
    </w:p>
    <w:p>
      <w:pPr>
        <w:pStyle w:val="Normal"/>
        <w:ind w:left="4956" w:firstLine="708"/>
        <w:jc w:val="center"/>
        <w:rPr/>
      </w:pPr>
      <w:r>
        <w:rPr/>
        <w:t>(-) Małgorzata Kułak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elniak">
    <w:name w:val="a-belniak"/>
    <w:qFormat/>
    <w:rPr>
      <w:rFonts w:ascii="Arial" w:hAnsi="Arial" w:cs="Arial"/>
      <w:color w:val="00000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42:00Z</dcterms:created>
  <dc:creator>a-belniak</dc:creator>
  <dc:description/>
  <dc:language>en-US</dc:language>
  <cp:lastModifiedBy>GOPS</cp:lastModifiedBy>
  <cp:lastPrinted>2018-10-23T10:21:00Z</cp:lastPrinted>
  <dcterms:modified xsi:type="dcterms:W3CDTF">2018-12-13T12:42:00Z</dcterms:modified>
  <cp:revision>2</cp:revision>
  <dc:subject/>
  <dc:title>Radzyń Podlaski, dnia 15</dc:title>
</cp:coreProperties>
</file>