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7545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Radzyń Podlaski, dn. 12.12.2018 r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</w:rPr>
        <w:t xml:space="preserve">I-ZP.271.3.2018 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7080" w:hanging="0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ZBIORCZE ZESTAWIENIE OFERT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Cs w:val="24"/>
        </w:rPr>
      </w:pPr>
      <w:r>
        <w:rPr/>
        <w:tab/>
        <w:t xml:space="preserve">Gminny Ośrodek Pomocy Społecznej w Radzyniu Podlaskim działając zgodnie z art. 86 ust. 5 ustawy z dnia 29 stycznia 2004 r.- Prawo zamówień publicznych (tj. Dz. U. z 2018 roku poz. 1986) zawiadamia o ofertach złożonych w dniu </w:t>
      </w:r>
      <w:r>
        <w:rPr>
          <w:bCs/>
        </w:rPr>
        <w:t>12.12.2018 r</w:t>
      </w:r>
      <w:r>
        <w:rPr/>
        <w:t>. w postępowaniu o udzielenie zamówienia publicznego w trybie przetargu nieograniczonego p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Cs w:val="24"/>
        </w:rPr>
        <w:t>„ Gmina Radzyń Podlaski otwarta na osoby niesamodzielne i niepełnosprawne- świadczenie usług opiekuńczych i usług asystenckich”. Otwarcie ofert nastąpiło o godzinie: 10.15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87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56"/>
        <w:gridCol w:w="1739"/>
        <w:gridCol w:w="2343"/>
        <w:gridCol w:w="2434"/>
      </w:tblGrid>
      <w:tr>
        <w:trPr>
          <w:trHeight w:val="9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: Doświadczen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aga 40 %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UNIFUND Sp. z. o.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. Bohaterów Września 1 a/c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1-620 Krakó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, II, III częś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 część: Cena za 1 h-24,5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</w:t>
            </w:r>
            <w:r>
              <w:rPr>
                <w:bCs/>
                <w:color w:val="FF0000"/>
              </w:rPr>
              <w:t xml:space="preserve">: </w:t>
            </w:r>
            <w:r>
              <w:rPr>
                <w:b/>
                <w:bCs/>
                <w:color w:val="000000"/>
              </w:rPr>
              <w:t>60 368,00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 część: Cena za 1 h-24,50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: 60368,00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  część: Cena za 1 h- 25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:4400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Od 151 godzi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eta Bosko Płudy 42, 21-300 Radzyń Podlask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 część zamówi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Cena za 1 h-23,00 zł 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Wartość całego zamówienia:56672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Joanna Chudek ul. Dębowa 1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1-300 Radzyń Podlask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 część zamówi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ena za 1 h-24,5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artość  całego zamówienia: 43120,00 z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eta Koślacz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Jagiellończyka 5/2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1-300 Radzyń Podlask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 część zamówi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ena za 1 h-23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artość całego zamówienia 56672,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h</w:t>
            </w:r>
          </w:p>
        </w:tc>
      </w:tr>
    </w:tbl>
    <w:p>
      <w:pPr>
        <w:pStyle w:val="Normal"/>
        <w:keepNext w:val="true"/>
        <w:suppressAutoHyphens w:val="true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rmin realizacji zamówienia: </w:t>
      </w:r>
      <w:r>
        <w:rPr/>
        <w:t>do 31.08.2020 r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wota przeznaczona przez Zamawiającego na  realizację  usług: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I część zamówienia: 61 600,00 zł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II część zamówienia: 61 600,00 zł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III część zamówienia: 47520,00 zł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</w:rPr>
      </w:pPr>
      <w:r>
        <w:rPr>
          <w:i/>
        </w:rPr>
        <w:t xml:space="preserve">Wykonawca </w:t>
      </w:r>
      <w:r>
        <w:rPr>
          <w:b/>
          <w:bCs/>
          <w:i/>
          <w:u w:val="single"/>
        </w:rPr>
        <w:t>w terminie 3 dni</w:t>
      </w:r>
      <w:r>
        <w:rPr>
          <w:i/>
        </w:rPr>
        <w:t xml:space="preserve"> od dnia zamieszczenia na stronie internetowej informacji, o której mowa w art. 86 ust. 5 ustawy PZP, </w:t>
      </w:r>
      <w:r>
        <w:rPr>
          <w:i/>
          <w:u w:val="single"/>
        </w:rPr>
        <w:t>przekaże samodzielnie (</w:t>
      </w:r>
      <w:r>
        <w:rPr>
          <w:b/>
          <w:i/>
          <w:u w:val="single"/>
        </w:rPr>
        <w:t>bez odrębnego wezwania ze strony zamawiającego)</w:t>
      </w:r>
      <w:r>
        <w:rPr>
          <w:i/>
          <w:u w:val="single"/>
        </w:rPr>
        <w:t xml:space="preserve"> oświadczenie Zamawiającemu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–</w:t>
      </w:r>
      <w:r>
        <w:rPr>
          <w:i/>
        </w:rPr>
        <w:t>zgodnie z zał. Nr 4 do SIWZ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firstLine="714"/>
        <w:rPr/>
      </w:pPr>
      <w:r>
        <w:rPr/>
        <w:t>p.o Kierownika Gminnego Ośrodka Pomocy Społecznej w Radzyniu Podlaskim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(-) Małgorzata Kułak</w:t>
      </w:r>
    </w:p>
    <w:sectPr>
      <w:type w:val="nextPage"/>
      <w:pgSz w:w="12240" w:h="15840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3:00Z</dcterms:created>
  <dc:creator>a-belniak</dc:creator>
  <dc:description/>
  <dc:language>en-US</dc:language>
  <cp:lastModifiedBy>GOPS</cp:lastModifiedBy>
  <cp:lastPrinted>2018-12-12T11:32:00Z</cp:lastPrinted>
  <dcterms:modified xsi:type="dcterms:W3CDTF">2018-12-12T10:33:00Z</dcterms:modified>
  <cp:revision>2</cp:revision>
  <dc:subject/>
  <dc:title>oznaczenie sprawy:                                                                                                                                                        Radzyń Podlaski, dn</dc:title>
</cp:coreProperties>
</file>