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57545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Radzyń Podlaski, dnia 26.11.2018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-ZP.271.1.4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Wykonawcy wszys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eważnienie postępowania w zakresie części I i II zamówieni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Działając na podstawie art. 93 ust.1 pkt 7  ustawy Pzp (tj. Dz. U. z 2018 r. poz.1986) unieważniam postępowanie o udzielenie zamówienia publicznego </w:t>
      </w:r>
      <w:r>
        <w:rPr>
          <w:b/>
          <w:sz w:val="28"/>
          <w:szCs w:val="28"/>
        </w:rPr>
        <w:t>Pt:” Gmina Radzyń Podlaski otwarta na osoby niesamodzielne i niepełnosprawne- świadczenie usług opiekuńczych i asystenckich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zasadnienie:   Postępowanie  obarczone jest niemożliwą do usunięcia wadą uniemożliwiająca zawarcie  nie podlegającej unieważnieniu umowy w sprawie zamówienia publiczn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mawiający  nie umieścił na stronie internetowej  wymaganych załącznik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p.o. Kierownika Gminnego              Ośrodka   Pomocy Społecznej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w Radzyniu Podlaskim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-) Małgorzata Kuł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31:00Z</dcterms:created>
  <dc:creator>a-belniak</dc:creator>
  <dc:description/>
  <dc:language>en-US</dc:language>
  <cp:lastModifiedBy>GOPS</cp:lastModifiedBy>
  <cp:lastPrinted>2018-11-26T13:20:00Z</cp:lastPrinted>
  <dcterms:modified xsi:type="dcterms:W3CDTF">2018-11-26T12:31:00Z</dcterms:modified>
  <cp:revision>2</cp:revision>
  <dc:subject/>
  <dc:title/>
</cp:coreProperties>
</file>